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</w:rPr>
        <w:t>Port Clinton Science CCC</w:t>
      </w:r>
    </w:p>
    <w:p>
      <w:pPr>
        <w:pStyle w:val="Heading2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eastAsia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Exit Ticket… Using the Wiki Comments, Reflect On You Learned Today &amp; Suggest Where We Need To Go Next?  Be sure to title your post with your last name and date (haney_3.20.12)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Today I learned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am most excited about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am most worried about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want to know more about…</w:t>
      </w:r>
    </w:p>
    <w:p>
      <w:pPr>
        <w:pStyle w:val="Normal"/>
        <w:jc w:val="center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41:00Z</dcterms:created>
  <dc:creator>Jodi  Haney</dc:creator>
  <dc:description/>
  <cp:keywords/>
  <dc:language>en-US</dc:language>
  <cp:lastModifiedBy>Jodi J. Haney</cp:lastModifiedBy>
  <cp:lastPrinted>2011-10-09T07:31:00Z</cp:lastPrinted>
  <dcterms:modified xsi:type="dcterms:W3CDTF">2012-03-20T02:41:00Z</dcterms:modified>
  <cp:revision>3</cp:revision>
  <dc:subject/>
  <dc:title>Williams County Schools</dc:title>
</cp:coreProperties>
</file>